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7 Zadávací dokumentac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color w:val="3333CC"/>
          <w:sz w:val="30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Čestné prohlášení dle § 79 odst. 2 písm. k) zákon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>
          <w:rFonts w:cs="Arial"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  <w:b/>
        </w:rPr>
        <w:t xml:space="preserve">Na vyžádání zadavatele předložíme před podpisem smlouvy </w:t>
      </w:r>
      <w:r>
        <w:rPr>
          <w:rFonts w:cs="Arial"/>
        </w:rPr>
        <w:t>vzorník materiálů (barev a povrchů) s vyznačením těch, jejichž cena je kalkulována v rámci naší nabídky, v tomto rozsahu:</w:t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Vzorky materiálů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sádní obkladové desky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ě 6 vzorků – odstíny: bílá, lomená bílá, béžová, šedá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3/02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sportovní haly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barev sportovní podlahy – RAL 1001, RAL 1011, RAL 7001, RAL 7032, RAL 7038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barev lajnování – RAL 2002, RAL 3011, RAL 6002, RAL 5015, RAL 9005, RAL 9016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6/04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atletiky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sportovní podlahy – RAL 3009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6/05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chodby (kaučuk A)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barev podlahy – NCS S 2040-G80Y, NCS S 1050-Y10R, NCS S 1010-Y20R, NCS S 4010-Y30R, NCS S 3010-Y30R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6/03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umývárny (kaučuk B)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barev podlahy – NCS S 8500-N, NCS S 6502-B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6/03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25:00Z</dcterms:created>
  <dc:creator>uzivatel</dc:creator>
  <dc:description/>
  <cp:keywords/>
  <dc:language>en-US</dc:language>
  <cp:lastModifiedBy>Dio</cp:lastModifiedBy>
  <dcterms:modified xsi:type="dcterms:W3CDTF">2021-01-15T10:21:00Z</dcterms:modified>
  <cp:revision>8</cp:revision>
  <dc:subject/>
  <dc:title/>
</cp:coreProperties>
</file>